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8"/>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lang w:val="en-US" w:eastAsia="en-US"/>
        </w:rPr>
        <w:drawing>
          <wp:inline distT="0" distB="0" distL="0" distR="0">
            <wp:extent cx="53276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57225"/>
                    </a:xfrm>
                    <a:prstGeom prst="rect">
                      <a:avLst/>
                    </a:prstGeom>
                  </pic:spPr>
                </pic:pic>
              </a:graphicData>
            </a:graphic>
          </wp:inline>
        </w:drawing>
      </w: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ЕТ ДЕПУТАТОВ 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ОРСКО-КУЙСКИЙ СЕЛЬСОВЕТ»  НЕНЕЦКОГО АВТОНОМНОГО ОКРУГА</w:t>
      </w:r>
    </w:p>
    <w:p>
      <w:pPr>
        <w:pStyle w:val="Normal"/>
        <w:autoSpaceDE w:val="false"/>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39-е заседание 5 – го созыва</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0 октября   2017 № 249</w:t>
      </w:r>
    </w:p>
    <w:p>
      <w:pPr>
        <w:pStyle w:val="Style1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Об утверждении  П</w:t>
      </w:r>
      <w:r>
        <w:rPr>
          <w:rFonts w:cs="Times New Roman" w:ascii="Times New Roman" w:hAnsi="Times New Roman"/>
          <w:b/>
          <w:bCs/>
          <w:sz w:val="24"/>
          <w:szCs w:val="24"/>
        </w:rPr>
        <w:t>равил  благоустройства территории</w:t>
      </w:r>
    </w:p>
    <w:p>
      <w:pPr>
        <w:pStyle w:val="Style16"/>
        <w:jc w:val="center"/>
        <w:rPr/>
      </w:pPr>
      <w:r>
        <w:rPr>
          <w:rFonts w:cs="Times New Roman" w:ascii="Times New Roman" w:hAnsi="Times New Roman"/>
          <w:b/>
          <w:bCs/>
          <w:sz w:val="24"/>
          <w:szCs w:val="24"/>
        </w:rPr>
        <w:t>муниципального образования «Приморско-Куйский сельсовет»</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Cs/>
          <w:sz w:val="24"/>
          <w:szCs w:val="24"/>
          <w:lang w:eastAsia="ru-RU"/>
        </w:rPr>
        <w:t xml:space="preserve">В соответствии с частью 3 статьи 14 </w:t>
      </w:r>
      <w:r>
        <w:rPr>
          <w:rFonts w:cs="Times New Roman" w:ascii="Times New Roman" w:hAnsi="Times New Roman"/>
          <w:sz w:val="24"/>
          <w:szCs w:val="24"/>
          <w:lang w:eastAsia="ru-RU"/>
        </w:rPr>
        <w:t xml:space="preserve">Федерального закон от 06.10.2003 N 131-ФЗ "Об общих принципах организации местного самоуправления в Российской Федерации", </w:t>
      </w:r>
      <w:r>
        <w:rPr>
          <w:rFonts w:cs="Times New Roman" w:ascii="Times New Roman" w:hAnsi="Times New Roman"/>
          <w:bCs/>
          <w:sz w:val="24"/>
          <w:szCs w:val="24"/>
          <w:lang w:eastAsia="ru-RU"/>
        </w:rPr>
        <w:t xml:space="preserve">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rFonts w:cs="Times New Roman" w:ascii="Times New Roman" w:hAnsi="Times New Roman"/>
          <w:sz w:val="24"/>
          <w:szCs w:val="24"/>
        </w:rPr>
        <w:t>принимая во внимание результаты участия граждан в обсуждении проекта Правила благоустройства территории  муниципального образования «Приморско-Куйский сельсовет»  Ненецкого автономного округа  от 04 октября  2017 года</w:t>
      </w:r>
      <w:r>
        <w:rPr>
          <w:rFonts w:cs="Times New Roman" w:ascii="Times New Roman" w:hAnsi="Times New Roman"/>
          <w:bCs/>
          <w:sz w:val="24"/>
          <w:szCs w:val="24"/>
          <w:lang w:eastAsia="ru-RU"/>
        </w:rPr>
        <w:t xml:space="preserve"> </w:t>
      </w:r>
      <w:r>
        <w:rPr>
          <w:rFonts w:cs="Times New Roman" w:ascii="Times New Roman" w:hAnsi="Times New Roman"/>
          <w:sz w:val="24"/>
          <w:szCs w:val="24"/>
        </w:rPr>
        <w:t>Совет депутатов МО «Приморско-Куйский  сельсовет» НАО 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Утвердить прилагаемые Правила благоустройства территории  муниципального образования «Приморско-Куйский сельсовет»  Ненецкого автономного округа.</w:t>
      </w:r>
    </w:p>
    <w:p>
      <w:pPr>
        <w:pStyle w:val="Normal"/>
        <w:ind w:firstLine="360"/>
        <w:jc w:val="both"/>
        <w:rPr/>
      </w:pPr>
      <w:r>
        <w:rPr/>
        <w:tab/>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едседатель Совета депутатов МО                           Глава МО</w:t>
      </w:r>
    </w:p>
    <w:p>
      <w:pPr>
        <w:pStyle w:val="Normal"/>
        <w:autoSpaceDE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риморско-Куйский сельсовет» НАО                      «Приморско-Куйский сельсовет» НАО </w:t>
      </w:r>
    </w:p>
    <w:p>
      <w:pPr>
        <w:pStyle w:val="Normal"/>
        <w:autoSpaceDE w:val="false"/>
        <w:spacing w:lineRule="auto" w:line="240" w:before="0" w:after="0"/>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 Чупров                                                                    В.А. Таратин</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0 .10.2017 № 249</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pPr>
      <w:r>
        <w:rPr>
          <w:rFonts w:cs="Times New Roman" w:ascii="Times New Roman" w:hAnsi="Times New Roman"/>
          <w:b/>
          <w:sz w:val="24"/>
          <w:szCs w:val="24"/>
        </w:rPr>
        <w:t>П</w:t>
      </w:r>
      <w:r>
        <w:rPr>
          <w:rFonts w:cs="Times New Roman" w:ascii="Times New Roman" w:hAnsi="Times New Roman"/>
          <w:b/>
          <w:bCs/>
          <w:sz w:val="24"/>
          <w:szCs w:val="24"/>
        </w:rPr>
        <w:t>равила</w:t>
      </w:r>
    </w:p>
    <w:p>
      <w:pPr>
        <w:pStyle w:val="Style16"/>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благоустройства территории муниципального образования</w:t>
      </w:r>
    </w:p>
    <w:p>
      <w:pPr>
        <w:pStyle w:val="Style16"/>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морско-Куйский сельсовет» Ненецкого автономного округа</w:t>
      </w:r>
    </w:p>
    <w:p>
      <w:pPr>
        <w:pStyle w:val="Normal"/>
        <w:autoSpaceDE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 xml:space="preserve">1.1. Правила благоустройства территории  муниципального образования «Приморско-Куйский сельсовет»  Ненецкого автономного округа (далее – Правила), </w:t>
      </w:r>
      <w:r>
        <w:rPr>
          <w:rFonts w:cs="Times New Roman" w:ascii="Times New Roman" w:hAnsi="Times New Roman"/>
          <w:sz w:val="24"/>
          <w:szCs w:val="24"/>
          <w:lang w:eastAsia="ru-RU"/>
        </w:rPr>
        <w:t xml:space="preserve"> устанавливают единые требования  в сфере благоустройства, которые обязательны для исполнения физическими и юридическими лицами независимо от их организационно - правовой формы и формы собственности, находящимися и (или) осуществляющими свою деятельность на территории </w:t>
      </w:r>
      <w:r>
        <w:rPr>
          <w:rFonts w:cs="Times New Roman" w:ascii="Times New Roman" w:hAnsi="Times New Roman"/>
          <w:sz w:val="24"/>
          <w:szCs w:val="24"/>
        </w:rPr>
        <w:t>муниципального образования «Приморско-Куйский сельсовет» Ненецкого автономного округа (далее - муниципальное образование)</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Настоящие Правила приняты в целях обеспечения права граждан на благоприятную среду обитания, создания здоровых и культурных условий жизни и досуга населения в муниципальном образов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К объектам благоустройства на территориях общественного назначения относятся общественные пространства населенных пунктов муниципального образова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 и локального значения, многофункциональные и специализированные общественные зон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Вопросы организации благоустройства, не урегулированные настоящими Правилами, определяются в соответствии с действующим законодательством и нормативно-техническими документами.</w:t>
      </w:r>
    </w:p>
    <w:p>
      <w:pPr>
        <w:pStyle w:val="ConsPlusNormal"/>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2. Общие требования к состоянию общественных пространств,</w:t>
      </w:r>
    </w:p>
    <w:p>
      <w:pPr>
        <w:pStyle w:val="ConsPlusNormal"/>
        <w:ind w:firstLine="5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оянию и облику зданий различного назначения и разной формы собственности,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к объектам благоустройства и их отдельным элементам</w:t>
      </w:r>
    </w:p>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 Элементы озелен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Озеленение - составная и необходимая часть благоустройства и ландшафтной организации территории, обеспечивающая формирование устойчивой сельской среды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 Работы по озеленению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сельской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4. В зависимости от выбора типов насаждений необходимо определи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5. Работы проводиться по предварительно разработанному и утвержденному органами муниципального образования проекту благо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7. Целесообразно организовать на территории муниципального образования качественные озелененные территории в шаговой доступности от дома. Зеленые пространства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8. При проектировании озелененных пространств учитывать факторы биоразнообразия и непрерывности озелененных элементов сель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9. При разработке проектной документации включать требования, предъявляемые к условным обозначениям зеленых насаждений на дендроплан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0. Разработку проектной документации на строительство, капитальный ремонт и реконструкцию объектов озеленения производить на основании геоподосновы с инвентаризационным планом зеленых насаждений на весь участок благо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1.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2.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3. После утверждения проектно-сметной документации на застройку, капитальный ремонт и реконструкцию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Виды покры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1. При создании и благоустройстве покрытий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2.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4. Для деревьев, расположенных в мощении, применять различные виды защиты (приствольные решетки, бордюры, периметральные скамейки и п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Огра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1. При создании и благоустройстве ограждений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2. На территориях общественного, жилого, рекреационного назначения применять декоративные ажурные металлические ограждения и не применять сплошных железобетонных ограждений, в том числе при проектировании ограждений многоквартирных дом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4. При создании и благоустройстве ограждений учитывать необходимость, в том чис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аничения зеленой зоны (газоны, клумбы, парки) с маршрутами пешеходов и тран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я дорожек и тротуаров с учетом потоков людей и маршру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я изменения высоты и геометрии бордюрного камня с учетом сезонных снежных отв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бордюрного кам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в особенности на границах зеленых зон) многолетних всесезонных кустистых раст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по возможности светоотражающих фасадных конструкций для затененных участков газон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использования цвето-графического оформления ограждений согласно палитре цветовых решений, утверждаемой органами местного самоуправления муниципального образования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Водные 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1. В рамках решения задачи обеспечения качества сельской среды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3. Питьевые фонтанчики могут быть как типовыми, так и выполненными по специально разработанному проект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Уличное коммунально-бытов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1. В рамках решения задачи обеспечения качества сельской среды при создании и благоустройстве коммунально-бытового оборудования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3. Для складирования коммунальных отходов на территории муниципальных образований (улицах, площадях, объектах рекреации) применять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ть на остановках общественного транспорта. Во всех случаях целесообразно предусматривать расстановку, не мешающую передвижению пешеходов, проезду инвалидных и детских коляс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4.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Размещение уличного технического оборудовани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1. В рамках решения задачи обеспечения качества сельской среды при создании и благоустройстве уличного технического оборудования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2. При установке таксофонов на территориях общественного, жилого, рекреационного назначения предусматривать их электроосвещение.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Игровое и спортив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1. В рамках решения задачи обеспечения качества сельской среды при создании и благоустройстве игрового и спортивного оборудования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2.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Установка осветительного оборуд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1. В рамках решения задачи обеспечения качества среды муниципального образования при создании и благоустройстве освещения и осветительного оборудования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обство обслуживания и управления при разных режимах работы установ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 Функциональное освещ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2. В обычных установках светильники располагать на опорах (венчающие, консольные), подвесах или фасадах (бра, плафоны). Их применять в транспортных и пешеходных зонах как наиболее традиционны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3. Высокомачтовые установки использовать для освещения обширных пространств, транспортных развязок, открытых паркинг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4. В парапетных установках светильники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3.6. Светильники, встроенные в ступени, подпорные стенки, ограждения, цоколи зданий и сооружений, малые архитектурные формы (далее - МАФ), использовать для освещения пешеходных зон территорий общественного назнач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 Архитектурное освещ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1. Архитектурное освещение (далее - АО)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крепяться на опорах уличных светильни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5. Световая информац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5.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 Источники св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1.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2.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6.3. В установках АО и СИ применять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7. Освещение транспортных и пешеходных з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7.1.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8. Режимы работы осветительных установ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очной дежурный режим, когда в установках ФО, АО и СИ может отключаться часть осветительных приборов, допускаемая нормами освещенности и распоряжением </w:t>
      </w:r>
      <w:r>
        <w:rPr>
          <w:rFonts w:cs="Times New Roman" w:ascii="Times New Roman" w:hAnsi="Times New Roman"/>
          <w:color w:val="000000"/>
          <w:sz w:val="24"/>
          <w:szCs w:val="24"/>
          <w:lang w:eastAsia="ru-RU"/>
        </w:rPr>
        <w:t>Администрации муниципального образования «Приморско-Куй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праздничный режим, когда функционируют все стационарные и временные осветительные установки трех групп в часы суток и дни недели, определяемые </w:t>
      </w:r>
      <w:r>
        <w:rPr>
          <w:rFonts w:cs="Times New Roman" w:ascii="Times New Roman" w:hAnsi="Times New Roman"/>
          <w:color w:val="000000"/>
          <w:sz w:val="24"/>
          <w:szCs w:val="24"/>
          <w:lang w:eastAsia="ru-RU"/>
        </w:rPr>
        <w:t>Администрацией муниципального образования</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МАФ, мебель муниципального образования (далее – мебель) и характерные требования к ни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 В рамках решения задачи обеспечения качества сельской среды при создании и благоустройстве малых архитектурных форм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2. При проектировании, выборе МАФ учитыв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ответствие материалов и конструкции МАФ климату и назначению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антивандальную защищенность - от разрушения, оклейки, нанесения надписей и изобра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озможность ремонта или замены деталей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защиту от образования наледи и снежных заносов, обеспечение стока во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удобство обслуживания, а также механизированной и ручной очистки территории рядом с МАФ и под конструкц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эргономичность конструкций (высоту и наклон спинки, высоту урн и проч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сцветку, не диссонирующую с окруж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безопасность для потенциальных пользова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 стилистическое сочетание с другими МАФ и окружающей архитектур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3. Применять к установке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сположение, не создающее препятствий для пеше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мпактная установка на минимальной площади в местах большого скопления люд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ойчивость 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дежная фиксация или обеспечение возможности перемещения в зависимости от условий располо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наличие в каждой конкретной зоне МАФ необходимых типов для такой зо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4. Применять к установке ур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та (максимальная до 100 см) и объ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ельефного текстурирования или перфорирования для защиты от графического вандализ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щита от дождя и сне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и аккуратное расположение вставных ведер и мусорных меш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5. Применять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установку скамей осуществлять на твердые виды покрытия или фундамент. В зонах отдыха,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6. Применять к установке цветочниц (вазонов), в том числе навес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та цветочниц (вазонов) обеспечивает предотвращение случайного наезда автомобилей и попадания мус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изайн (цвет, форма) цветочниц (вазонов) не отвлекает внимание от раст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7. При установке ограждений учитывать следующ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чность, обеспечивающая защиту пешеходов от наезда автомоби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дульность, позволяющая создавать конструкции любой фор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светоотражающих элементов, в местах возможного наезда автомоби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ложение ограды не далее 10 см от края газ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нейтральных цветов или естественного цвета используемого материал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8. На тротуарах автомобильных дорог использовать следующие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мейки без спинки с местом для сум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оры у скамеек для людей с ограниченными возможност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граждения, обеспечивающие защиту пешеходов от наезда автомоби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весные кашпо, навесные цветочницы и ваз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кие цветочницы (вазоны) и ур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9. Выбирать мебель в зависимости от архитектурного окружения, специальные требования к дизайну МАФ и мебели предъявлять в зонах муниципального образования привлекающих посетителей. Типов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0. Для пешеходных зон использовать следующие МА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ичные фонари, высота которых соотносима с ростом челове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мейки, предполагающие длительное сид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цветочницы и кашпо (ваз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онные ст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щитные огра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лы для иг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1. Принципы антивандальной защиты малых архитектурных форм от графического вандализ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2.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3. Глухие заборы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4. Для защиты малообъемных объектов (коммутационных шкафов и других) применять размещение на поверхности малоформатной рекламы. Также возможно использование стрит-арта или размещение их внутри афишной тум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5. Для защиты от графического вандализма конструкцию опор освещения и прочих объектов выбирать или проектировать рельефной, в том числе с использованием краски, содержащей рельефные частиц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6.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7. При проектировании оборудования предусматривать его вандалозащищенность, в том чис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легко очищающиеся и не боящиеся абразивных и растворяющих веществ материал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предусматривать его вандалозащищенность: - оборудование (будки, остановки, столбы, заборы) и фасады зданий защитить с помощью рекламы и полезной информации, стрит-арта и рекламного графити, озеле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8.1.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18.2. При проектировании или выборе объектов для установки учитывать все сторонние элементы и процессы использования, например, процессы уборки и ремо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ь быстровозводимые модульные комплексы, выполняемые из легких конструк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1. В рамках решения задачи обеспечения качества сельской среды при создании и благоустройстве некапитальных нестационарных сооружений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2. Некапитальные нестационарные сооружения размещать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3.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Оформление и оборудование зданий и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1. 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2. Колористическое решение зданий и сооружений проектировать с учетом концепции общего цветового решения застройки улиц и территори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3.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4.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5. Входные (участки входов в здания)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Организация площад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1. На территории населенного пункта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2. Организация детских площад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2.2.1.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необходима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2.2. Детские площадки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 Организация площадок для отдыха и дос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1. Площадки для отдыха и проведения досуга взрослого населения размещать на участках жилой застройки, на озелененных территориях жилой группы и микрорайона, в парках и лесопарк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2.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3.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4. Организация спортивных площад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4.1.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4.2. Озеленение площадок размещать по периметру.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 Площадки для установки контейнеров для сборки твердых коммунальных от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1.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2.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3. Контейнерные площадки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5.4.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6. Организация площадки для выгула соба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2.6.1. Площадки для выгула собак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6.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м видом покрытия (плитка, утопленная в газон и др.). Подход к площадке оборудовать твердым видом покры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6.3. На территории площадки предусматривать информационный стенд с правилами пользования площадк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2.7. Организация площадки для дрессировки соба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2.7.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7.2.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7.3. Площадки для дрессировки собак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 Организация площадки автостоян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необходимо оборудовать навесами, легкими осаждениями боксов, смотровыми эстакад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8.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 Создание и благоустройства пешеходных коммуникаций (тротуаров, аллей, дорожек, тропинок), обеспечивающих пешеходные связи и передвижения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 При создании и благоустройстве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выделять основные и второстепенные пешеходные связ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 Перед проектированием пешеходных тротуаров необходимо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необходимо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организовать общественное обсужд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13.3. При планировочной организации пешеходных тротуаров предусматривать беспрепятственный доступ к зданиям и сооружениям инвалидов и других групп населения с </w:t>
      </w:r>
      <w:r>
        <w:rPr>
          <w:rFonts w:cs="Times New Roman" w:ascii="Times New Roman" w:hAnsi="Times New Roman"/>
          <w:color w:val="000000"/>
          <w:sz w:val="24"/>
          <w:szCs w:val="24"/>
          <w:lang w:eastAsia="ru-RU"/>
        </w:rPr>
        <w:t xml:space="preserve">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3">
        <w:r>
          <w:rPr>
            <w:rStyle w:val="InternetLink"/>
            <w:rFonts w:cs="Times New Roman" w:ascii="Times New Roman" w:hAnsi="Times New Roman"/>
            <w:color w:val="000000"/>
            <w:sz w:val="24"/>
            <w:szCs w:val="24"/>
            <w:lang w:eastAsia="ru-RU"/>
          </w:rPr>
          <w:t>СП 59.13330</w:t>
        </w:r>
      </w:hyperlink>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4. Исходя из схемы движения пешеходных потоков по маршрутам выделить участки по следующим тип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ованные при проектировании микрорайона и созданные в том числе застройщи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ихийно образованные вследствие движения пешеходов по оптимальным для них маршрутам и используемые постоян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ихийно образованные вследствие движения пешеходов по оптимальным для них маршрутам и неиспользуемые в настоящее врем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5. В составе комплекса работ по благоустройству провести осмотр действующих и заброшенных пешеходных маршрутов, провести инвентаризацию бесхозных объек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6. Третий тип участков необходимо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провести осмотр, после чего осуществить комфортное для населения сопряжение с первым типом участ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7.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Администрацией муниципального образования,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9. При создании пешеходных тротуаров учитывать следующ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ходя из текущих планировочных решений по транспортным путям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0. Покрытие пешеходных дорожек предусматривать удобным при ходьбе и устойчивым к износ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1. Пешеходные дорожки и тротуары в составе активно используемых общественных пространств предусматривать шириной, позволяющей избежать образования толп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2. Пешеходные маршруты в составе общественных и полуприватных пространств предусмотреть хорошо просматриваемыми на всем протяжении из окон жилых дом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3. Пешеходные маршруты обеспечить освещ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3.14. Пешеходные маршруты целесообразно выполнять не прямолинейными и монотонными. Сеть пешеходных дорожек должны предусматривать возможности для альтернативных пешеходных маршрутов между двумя любыми точкам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5. При планировании пешеходных маршрутов необходимо создание мест для кратковременного отдыха (скамейки и пр.) для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6.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7. Пешеходные маршруты озеленят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8.1. Трассировка основных пешеходных коммуникаций должна осуществляться вдоль улиц и дорог (тротуары) или независимо от них.</w:t>
      </w:r>
    </w:p>
    <w:p>
      <w:pPr>
        <w:pStyle w:val="Normal"/>
        <w:autoSpaceDE w:val="false"/>
        <w:spacing w:lineRule="auto" w:line="240" w:before="0" w:after="0"/>
        <w:ind w:firstLine="540"/>
        <w:jc w:val="both"/>
        <w:rPr>
          <w:rFonts w:ascii="Times New Roman" w:hAnsi="Times New Roman" w:cs="Times New Roman"/>
          <w:sz w:val="2"/>
          <w:szCs w:val="2"/>
          <w:lang w:eastAsia="ru-RU"/>
        </w:rPr>
      </w:pPr>
      <w:r>
        <w:rPr>
          <w:rFonts w:cs="Times New Roman" w:ascii="Times New Roman" w:hAnsi="Times New Roman"/>
          <w:sz w:val="24"/>
          <w:szCs w:val="24"/>
          <w:lang w:eastAsia="ru-RU"/>
        </w:rPr>
        <w:t>2.13.18.2. 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соблюдение равновеликой пропускной способности указанных элементов.</w:t>
      </w:r>
      <w:r>
        <w:rPr>
          <w:rFonts w:cs="Times New Roman" w:ascii="Times New Roman" w:hAnsi="Times New Roman"/>
          <w:sz w:val="2"/>
          <w:szCs w:val="2"/>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8.3.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1.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2. На дорожках скверов, бульваров, садов населенного пункта предусматривать твердые виды покрытия с элементами сопряж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3. На дорожках крупных рекреационных объектов (парков, лесопарков)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4. Режим разрешения либо запрета на парковку на элементах улично-дорожной сети определять с учетом их пропускной способности с применением методов транспортного моделир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19.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20. Организация транзитных з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0.1. На тротуарах с активным потоком пешеходов мебель муниципального образования располагать в порядке, способствующем свободному движению пешеход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13.21. Рекомендации по организации пешеходных зо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21.1. Пешеходные зоны в муниципальном образовании располагаются в центре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2. Благоустроенная пешеходная зона обеспечивает комфорт и безопасность пребывания населения в ней. Для ее формирования я произвести осмотр территории, выявить основные точки притяжения людей. В группу осмотра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3. Благоустройство пешеходной зоны (пешеходных тротуаров и велосипедных дорожек) осуществлять с учетом комфортности пребывания в ней и доступности для маломобильных пеше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4. При создании велосипедных путей необходимо связывать все части муниципального образования, создавая условия для беспрепятственного передвижения на велосипе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5.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6. При организации объектов велосипедной инфраструктуры создавать условия для обеспечения безопасности, связности, прямолинейности, комфорт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7.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8.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21.9. Для эффективного использования велосипедного передвижения применять следующие ме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шруты велодорожек, интегрированные в единую замкнутую систем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общей скорости движения автомобильного транспорта, чтобы велосипедисты могли безопасно пользоваться проезжей част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безбарьерной среды в зонах перепада высот на маршрут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3. Благоустройство территорий общественного на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 и локального значения, многофункциональные и специализированные общественные зон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На территориях общественного назначения при разработке проектных мероприятий по благоустройству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Проекты благоустройства территорий общественных пространств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На территории общественных пространств применять размещение произведений декоративно-прикладного искусства, декоративных водных устройст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Благоустрой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жилого на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Общественные пространства на территориях жилого назначения формировать системой пешеходных коммуникаций, участков учреждений обслуживания жилых групп, микрорайонов и озелененных территорий общего поль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Возможно размещение средств наружной рекламы, некапитальных нестационарных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5. Территорию общественных пространств на территориях жилого назначения разделя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необходимо отдавать рекреационной функци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7. Безопасность общественных пространств на территориях жилого назначени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На территории земельного участка многоквартирных домов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применять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0.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2. При озеленении территории детских садов и школ не использовать растения с ядовитыми плодами, а также с колючками и шип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3. Включать в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4. Благоустройство участка территории, автостоянок представлять твердым видом покрытия дорожек и проездов, осветительным оборудова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Благоустрой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й рекреационного на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3. При реконструкции объектов рекреации предусматрив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4. На территориях, предназначенных и обустроенных для организации активного массового отдыха, купания и рекреации (далее - зона отдыха)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6. При проектировании озеленения территории объе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вести оценку существующей растительности, состояния древесных растений и травянистого покро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8. На территории муниципального образова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0.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1.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2. На территории населенного пункта формировать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3.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4.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5. Возможно предусматривать размещение ограждения, некапитальных нестационарных сооружений питания (летние каф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6. Планировочная организация сада-выставки, как правило, направлена на выгодное представление экспозиции и создание удобного движения при ее осмот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7.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ть проектным решением. Площадь озелененной крыши  включать в показатель территории зеленых насаждений при подсчете баланса территории участка объекта благоустро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8. Бульвары и скверы - важнейшие объекты пространственной сель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Благоустрой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транспортной и инженерной инфраструкту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Оформл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 и информ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Оформление и размещение вывесок, рекламы и витри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1. Установку информационных конструкций (далее - вывесок), а также размещение иных графических элементов осуществлять в соответствии с правилами, утвержденными органами местного самоуправления муниципального образования  «Муниципальный район «Заполярный рай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2. Организациям, эксплуатирующим световые рекламы и вывески, обеспечивать своевременную замену перегоревших газосветовых трубок и электроламп. В случае неисправности отдельных знаков рекламы или вывески выключать полност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3. Не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размещать на памятниках архитектуры и зданиях, год постройки которых 1953-й или более ранний. Рекламу размещать на глухих фасадах зданий (брандмауэрах) в количестве не более 4-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4.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ть вывески со сдержанной цветовой гаммой (в том числе натурального цвета материалов: металл, камень, дерево). Для торговых комплексов применять разработку собственных архитектурно-художественных концепций, определяющих размещение и конструкцию вывес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5. Расклейку газет, афиш, плакатов, различного рода объявлений и реклам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6.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7. Размещение и эксплуатацию рекламных конструкций осуществлять в порядке, установленном решением Совета Заполярного райо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8. Рекламные конструкции не располагать отдельно от оборудования (за исключением, например, конструкций культурных и спортивных объектов, а также афишных тумб).</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9. Крупноформатные рекламные конструкции (билборды, суперсайты и прочие) не  располагать ближе 100 метров от жилых, общественных и офисных зд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10. Разрабатывать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Организация навиг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1. Навигацию размещать в удобных местах, не вызывая визуальный шум и не перекрывая архитектурные элементы зд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 Организация уличного искусства (стрит-арт, граффити, мурал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1. Администрация муниципального образования определяет и регламентирует зоны муниципального образования, типы объектов, где разрешено, запрещено или нормировано использование уличного искусства для стен, заборов и других поверхностей. Оформление согласовывается с Администрацией муниципального образования.</w:t>
      </w:r>
    </w:p>
    <w:p>
      <w:pPr>
        <w:pStyle w:val="ConsPlus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8.  Порядок содержания и эксплуатации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 Планирование уборки территории муниципального образования осуществлять таким образом, чтобы каждая часть территории муниципального образования была закреплена за определенным лицом, ответственными за уборку этой территор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1. Привлекать к осуществлению уборки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территории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2. Для предотвращения засорения улиц, площадей, и других общественных мест отходами производства и потребления устанавливать специально предназначенные для временного складирования отходов емкости малого размера (урны, бак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3. Установку емкостей для временного складирования отходов производства и потребления и их очистку осуществлять лицам, ответственным за уборку соответствующих территор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транспортирование отход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5. Транспортирование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6. При уборке в ночное время  принимать меры, предупреждающие шум.</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7. Устанавливается запрет на установку устройств наливных помоек, разлив помоев и нечистот за территорией домов и улиц, вынос отходов на уличные проезд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1.8. Обеспечивать свободный подъезд непосредственно к мусоросборникам и выгребным яма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2.  Уборка территории в весенне-летний период.</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2.1. Весенне-летнюю уборку территории производить в сроки, установленные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2.2. Мойке подвергать всю ширину проезжей части улиц и площаде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2.3. Уборку лотков и бордюр от песка, пыли, мусора после мойки заканчивать к 7 часам утр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3.3. Мойку и поливку тротуаров и дворовых территорий, зеленых насаждений и газонов производить силами организаций и собственниками помещ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3.4. Мойку дорожных покрытий и тротуаров, а также подметание тротуаров производить с 23 часов до 7 часов утра, а влажное подметание проезжей части улиц производить по мере необходимости с 9 часов утра до 21 час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3.5.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 Уборка территории в осенне-зимний период.</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 Осенне-зимнюю уборку территории проводить в сроки, установленные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2. Укладку свежевыпавшего снега в валы и кучи разрешать на всех улицах, площадях, набережных, бульварах и скверах с последующей вывозко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3. Запретить складирование снега на территории зеленых насаждений, если это наносит ущерб зеленым насаждениям.</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4.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5. Посыпку песком с примесью хлоридов, как правило, начинают немедленно с начала снегопада или появления гололед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6.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7. Тротуары посыпать сухим песком без хлорид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8.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9. 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и вал.</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0. При проведении работ по уборке, благоустройству придомовой территории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1.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2. Вывоз снега целесообразно разрешать только на специально отведенные места отвал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3. Места отвала снега  оснастить удобными подъездами, необходимыми механизмами для складирования снег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4. Уборку и вывозку снега и льда с улиц, площадей, мостов, плотин, скверов и бульваров начинать немедленно с начала снегопада и производить, в первую очередь, с магистральных улиц, автобусных трасс, мостов, путепроводов для обеспечения бесперебойного движения транспорта во избежание накат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4.15. При уборке улиц, проездов, площадей специализированными организациями лицам, ответственным за содержание соответствующих территорий,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 Содержание элементов благоустройств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2. 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5.3. Содержание зеленых насажд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1. Работы по содержанию и восстановлению парков, скверов, зеленых зон, осуществлять специализированным организациям, имеющим соответствующие лицензии и право на проведение работ по уходу за зелеными насаждениями. При этом целесообразно поддерживать инициативу населения и других заинтересованных лиц по поддержанию и улучшению зеленых зон и других элементов природной среды в муниципальном образован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по проектам, согласованным с Администрац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3. Лицам, ответственным за содержание соответствующей территори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доводить до сведения Администрацию муниципального образова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оводить своевременный ремонт ограждений зеленых насажд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4. При обнаружении признаков повреждения деревьев лицам, ответственным за сохранность зеленых насаждений, поставить в известность Администрацию муниципального образования для принятия необходимых мер.</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3.5. Снос деревьев, кроме ценных пород деревьев, и кустарников в зоне индивидуальной застройки осуществлять собственникам земельных участков самостоятельно.</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4. Обеспечения доступности сельской сред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4.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8.5.4.2. Проектирование, строительство, установка технических средств и оборудования, способствующих передвижению маломобильных групп населения осуществлять при новом строительстве заказчиком в соответствии с утвержденной проектной документацией.</w:t>
      </w:r>
    </w:p>
    <w:p>
      <w:pPr>
        <w:pStyle w:val="ConsPlusNormal"/>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540"/>
        <w:jc w:val="center"/>
        <w:rPr/>
      </w:pPr>
      <w:r>
        <w:rPr>
          <w:rFonts w:cs="Times New Roman" w:ascii="Times New Roman" w:hAnsi="Times New Roman"/>
          <w:sz w:val="24"/>
          <w:szCs w:val="24"/>
          <w:lang w:eastAsia="ru-RU"/>
        </w:rPr>
        <w:t>9. Порядок составления дендрологических планов</w:t>
      </w:r>
    </w:p>
    <w:p>
      <w:pPr>
        <w:pStyle w:val="ConsPlus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9.1. Дендроплан - это топографический план, отображающий размещение деревьев и кустарник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2. Дендроплан составляется при разработке проектной документации на строительство, капитальный ремонт и реконструкцию объектов благоустройства муниципального образования,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9.3.  Дендроплан планируемой высадки выполняется на основании копии, снятой с инвентаризационного плана, составленного в соответствии с Порядком инвентаризации и паспортизации зеленых насаждений муниципального образования «Приморско-Куйский  сельсовет» Ненецкого автономного округа, утверждаемым </w:t>
      </w:r>
      <w:hyperlink r:id="rId4">
        <w:r>
          <w:rPr>
            <w:rStyle w:val="InternetLink"/>
            <w:rFonts w:cs="Times New Roman" w:ascii="Times New Roman" w:hAnsi="Times New Roman"/>
            <w:color w:val="000000"/>
            <w:sz w:val="24"/>
            <w:szCs w:val="24"/>
            <w:lang w:eastAsia="ru-RU"/>
          </w:rPr>
          <w:t>постановлением</w:t>
        </w:r>
      </w:hyperlink>
      <w:r>
        <w:rPr>
          <w:rFonts w:cs="Times New Roman" w:ascii="Times New Roman" w:hAnsi="Times New Roman"/>
          <w:color w:val="000000"/>
          <w:sz w:val="24"/>
          <w:szCs w:val="24"/>
          <w:lang w:eastAsia="ru-RU"/>
        </w:rPr>
        <w:t xml:space="preserve"> Администрации 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ендрологическом плане указывается адрес (местонахождение) объекта озеленения, количественный и породный состав древесно-кустарниковой растительности, предлагаемой к посадке (с указанием места планируемой высадки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4. При разработке дендроплана сохраняется нумерация растений инвентаризационного плана.</w:t>
      </w:r>
    </w:p>
    <w:p>
      <w:pPr>
        <w:pStyle w:val="ConsPlus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center"/>
        <w:rPr/>
      </w:pPr>
      <w:r>
        <w:rPr>
          <w:rFonts w:cs="Times New Roman" w:ascii="Times New Roman" w:hAnsi="Times New Roman"/>
          <w:sz w:val="24"/>
          <w:szCs w:val="24"/>
        </w:rPr>
        <w:t>10. Порядок и механизмы общественного участия в процессе благоустрой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 Задачи, эффективность и формы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редой муниципального образования,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2. Участие в развитии сель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муниципальной властью и жителями муниципального образования, формирует лояльность со стороны на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1.4. Приглашение со стороны органов местного самоуправления муниципального образова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2. Основные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работка внутренних правил, регулирующих процесс общественного учас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10.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2.2.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2.3. Все решения, касающиеся благоустройства и развития территорий принимать открыто и гласно, с учетом мнения жителей соответствующих территорий и иных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ельской среды использовать официальный сайт муниципального образования «Приморско-Куйский  сельсовет» Ненецкого автономного округа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3. Формы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3.1. Для осуществления участия граждан и иных заинтересованных лиц в процессе принятия решений и реализации проектов комплексного благоустройства могут использоваться следующие фор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пределение основных видов активностей, функциональных зон общественных пространств, под которыми понимаются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консультации в выборе типов покрытий, с учетом функционального зонирован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консультации по предполагаемым типам озеле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консультации по предполагаемым типам освещения и осветительного обору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w:t>
      </w:r>
      <w:r>
        <w:rPr>
          <w:rFonts w:cs="Times New Roman" w:ascii="Times New Roman" w:hAnsi="Times New Roman"/>
          <w:sz w:val="24"/>
          <w:szCs w:val="24"/>
          <w:lang w:eastAsia="ru-RU"/>
        </w:rPr>
        <w:t xml:space="preserve"> рабочей группы, общественного совета проекта, либо наблюдательного совета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3.2. При реализации проектов необходимо информировать общественность о планирующихся изменениях и возможности участия в этом процесс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3.3. Информирование может осуществляться пут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0.4. Механизмы общественного участ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0.4.1. Обсуждение проектов необходимо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1 июля 2014 г. N 212-ФЗ "Об основах общественного контрол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2.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3. На каждом этапе проектировани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4. Для проведения общественных обсуждений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4.5. По итогам встреч, проектных семинаров, воркшопов, дизайн-игр и любых других форматов общественных обсуждений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муниципального образования «Приморско-Куйский  сельсовет» Ненецкого автономного округ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6. Для обеспечения квалифицированного участия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4.7. Общественный контроль является одним из механизмов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 Участие лиц, осуществляющих предпринимательскую деятельность, в реализации комплексных проектов по благоустройству и созданию комфортной сельской сре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1. Создание комфортной сель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ельск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2.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строительстве, реконструкции, реставрации объектов недвижим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 производстве или размещении элементов благоустрой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в иных форм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5.3.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11. Контроль за соблюдением правил благоустройства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1. За неисполнение настоящих Правил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Ненецкого автономного окр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2.  В случае нарушения настоящих Правил должностные лица Администрации муниципального образования, уполномоченные составлять протоколы об административных правонарушениях в соответствии Законом  Ненецкого автономного округа от 29.06.2002 N 366-ОЗ "Об административных правонарушениях", составляют протоколы об административных правонарушения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1.3.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 и (или) на а</w:t>
      </w:r>
      <w:r>
        <w:rPr>
          <w:rFonts w:cs="Times New Roman" w:ascii="Times New Roman" w:hAnsi="Times New Roman"/>
          <w:sz w:val="24"/>
          <w:szCs w:val="24"/>
        </w:rPr>
        <w:t xml:space="preserve">дрес электронной почты Администрации муниципального образования: е-mail </w:t>
      </w:r>
      <w:r>
        <w:rPr>
          <w:rFonts w:cs="Times New Roman" w:ascii="Times New Roman" w:hAnsi="Times New Roman"/>
          <w:sz w:val="24"/>
          <w:szCs w:val="24"/>
          <w:lang w:val="en-US"/>
        </w:rPr>
        <w:t>pksovet</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4.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sectPr>
      <w:type w:val="nextPage"/>
      <w:pgSz w:w="11906" w:h="16838"/>
      <w:pgMar w:left="1133"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FB31E8098BD46C0758294AA229DAD9DC65FCC4D4D6D4FC7FD41BE4R602L" TargetMode="External"/><Relationship Id="rId4" Type="http://schemas.openxmlformats.org/officeDocument/2006/relationships/hyperlink" Target="consultantplus://offline/ref=883D06796915BA9CE9561C53C96639E492B85688EC60D1F8D0E40246C2BFFC77a4m2G" TargetMode="External"/><Relationship Id="rId5" Type="http://schemas.openxmlformats.org/officeDocument/2006/relationships/hyperlink" Target="consultantplus://offline/ref=B847C4C84B583F44FEABE6EC7825C436972EA6E940E15EE935BF3AAC25N065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25:00Z</dcterms:created>
  <dc:creator>Пользователь</dc:creator>
  <dc:description/>
  <cp:keywords/>
  <dc:language>en-US</dc:language>
  <cp:lastModifiedBy>Леонтий</cp:lastModifiedBy>
  <cp:lastPrinted>2017-10-03T15:38:00Z</cp:lastPrinted>
  <dcterms:modified xsi:type="dcterms:W3CDTF">2017-10-11T12:02:00Z</dcterms:modified>
  <cp:revision>12</cp:revision>
  <dc:subject/>
  <dc:title/>
</cp:coreProperties>
</file>