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lang w:val="en-US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СОВЕТ ДЕПУТАТОВ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«ПРИМОРСКО-КУЙСКИЙ СЕЛЬСОВЕТ»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9- е заседание 5 - 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«10» октября   2017 года № 253</w:t>
      </w:r>
    </w:p>
    <w:p>
      <w:pPr>
        <w:pStyle w:val="ConsPlusTitl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оложение о порядке подготовки,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ния и опубликования нормативных правовых актов органов местного самоуправления муниципального образовани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иморско-Куйский  сельсовет» Ненецкого автономного округа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№ 131-ФЗ «Об общих принципах организации местного самоуправления в Российской Федерации», Совет депутатов МО «Приморско-Куйский сельсовет» НАО  РЕШИЛ: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Внести прилагаемые изменения в </w:t>
      </w:r>
      <w:hyperlink w:anchor="P34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Положени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е о порядке подготовки, издания и опубликования нормативных правовых актов органов местного самоуправления муниципального образования  «Приморско-Куйский  сельсовет» Ненецкого автономного округа, утвержденное Решением Совета депутатов муниципального образования  «Приморско-Куйский  сельсовет» Ненецкого автономного округа от 30.06.2017 № 243 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678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  Совета депута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 «Приморско-Куйский сельсовет» НА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М. Чупро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иморско-Куйский сельсовет» НА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А.Таратин</w:t>
            </w:r>
          </w:p>
        </w:tc>
      </w:tr>
    </w:tbl>
    <w:p>
      <w:pPr>
        <w:pStyle w:val="Normal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Приморско-Куйский сельсовет» НА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0.10.2017 № 253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н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</w:t>
      </w:r>
      <w:hyperlink w:anchor="P34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Положени</w:t>
        </w:r>
      </w:hyperlink>
      <w:r>
        <w:rPr>
          <w:rFonts w:cs="Times New Roman" w:ascii="Times New Roman" w:hAnsi="Times New Roman"/>
          <w:b/>
          <w:sz w:val="24"/>
          <w:szCs w:val="24"/>
        </w:rPr>
        <w:t>е о порядке подготовки, издания и опубликования нормативных правовых актов органов местного самоуправления муниципального образования  «Приморско-куйский  сельсовет» Ненецкого автономного округ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бзац второй подпункта 8.3.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 вступают в силу после их официального опубликования (обнародования).».</w:t>
      </w:r>
    </w:p>
    <w:p>
      <w:pPr>
        <w:pStyle w:val="Style15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AB49245E78F32587C80BAE170E322DDFC49EF6FAB65B14D46EF2E7F31PCBEO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7:24:00Z</dcterms:created>
  <dc:creator>Пользователь</dc:creator>
  <dc:description/>
  <cp:keywords/>
  <dc:language>en-US</dc:language>
  <cp:lastModifiedBy>Леонтий</cp:lastModifiedBy>
  <dcterms:modified xsi:type="dcterms:W3CDTF">2017-10-10T12:32:00Z</dcterms:modified>
  <cp:revision>5</cp:revision>
  <dc:subject/>
  <dc:title/>
</cp:coreProperties>
</file>