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213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5" r="-6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ПРИМОРСКО-КУЙ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2- е заседание 6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19  октября  2018  года № 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 Поряд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тавления главным распорядителем средств местного бюджета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финансовый орган Администрации муниципального образования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иморско-Куйский сельсовет»  Ненецкого автономного округа  информации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овершаемых действиях, направленных на реализацию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м образованием «Приморско-Куйский сельсовет» Ненецкого автономного округа 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пунктом 4 статьи 242.2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Бюджетного кодекса Российской Федерации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sz w:val="24"/>
          <w:szCs w:val="24"/>
        </w:rPr>
        <w:t>Порядок представления главным распорядителем средств местного бюджета в финансовый орган Администрации муниципального образования «Приморско-Куйский сельсовет» Ненецкого автономного информации о совершаемых действиях, направленных на реализацию муниципальным образованием «Приморско-Куйский сельсовет» Ненецкого автономного округа 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 «Приморско-Куйский   сельсовет»  НАО                             В.А. Таратин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 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иморско-Куйский  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9.10.2018  № 5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тавления главным распорядителем средств местного бюджета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финансовый орган Администрации муниципального образован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риморско-Куйский  сельсовет» Ненецкого автономного округа информаци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совершаемых действиях, направленных на реализацию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м образованием «Приморско-Куйский  сельсовет» Ненецкого автономного округа права регресса, либо об отсутствии оснований для предъявления иска о взыскании денежных средств в порядке регресс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Настоящий Порядок представления главным распорядителем средств местного бюджета в финансовый орган Администрации муниципального образования «Приморско-Куйский  сельсовет» </w:t>
      </w: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 информации о совершаемых действиях, направленных на реализацию муниципальным образованием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овет» Ненецкого автономного округа права регресса, либо об отсутствии оснований для предъявления иска о взыскании денежных средств в порядке регресс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далее - Порядок) разработан в соответствии с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пунктом 4 статьи 242.2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Бюджетного кодекса Российской Федерации и устанавливает правила представления главными распорядителями средств местного бюджета (далее – главный распорядитель) в финансовый орган Администрации муниципального образования «____ сельсовет» Ненецкого автономного округа (далее – финансовый орган) информации о совершаемых действиях, направленных на реализацию муниципальным образова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овет» Ненецкого автономного округа (далее – муниципальное образование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права регресса, либо об отсутствии оснований для предъявления иска о взыскании денежных средств в порядке регресс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нсовый орган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течение 10 календарных дней со дня исполнения за счет казны муниципального образования судебного акта о возмещении вреда в соответствии с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ей 1069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Гражданского кодекса Российской Федерации направляет главному распорядителю средств бюджета </w:t>
      </w:r>
      <w:hyperlink w:anchor="Par3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уведомление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о форме согласно приложению 1 к настоящему Порядку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Главный распорядитель средств бюджета в течение 150 календарных дней со дня поступления уведомления представляет в финансовый орган информацию о наличии либо отсутствии оснований для предъявления иска о взыскании денежных средств в порядке регресса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4. </w:t>
      </w:r>
      <w:hyperlink w:anchor="Par7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Информация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 совершаемых действиях представляется главным распорядителем средств бюджета в финансовый орган ежеквартально не позднее 5 числа месяца, следующего за отчетным кварталом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, по форме согласно приложению 2 к настоящему Порядку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Информация о совершаемых действиях представляется в финансовый орган в системе электронного документооборота и/или на бумажном носителе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6. Датой представления информации о совершаемых действиях в финансовый орган считается: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а) дата ее фактического представления - при представлении информации на бумажном носителе непосредственно в финансовый орган;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б) дата ее регистрации, зафиксированная в системе и электронного документооборота - при направлении информации в электронном вид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 представления главным распорядител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ств местного бюджета в финансовый орган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Приморско-Куйский 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информации о совершаемых действиях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реализацию муниципальным образованием «Приморско-Куйский 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права регресс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об отсутствии оснований для предъявления ис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зыскании денежных средств в порядке регр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Администрацию МО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ar33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нансовый орган Администрации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 уведомляет  о том,   что на  основании исполнительного    листа 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серия и номер исполнительного лис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анного     "____"     _______________    20___    г.    во    исполн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судебный акт и дата его прин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делу N 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номер судебного дела, данные о сторонах по делу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 счет казны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 платежным поручением от "____" _________ 20___ г. N 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счет 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для физического лица указывается фамилия, имя и отчество (при наличии)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для юридического лица - его полное 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ислены денежные средства в сумме _______________________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     ___________________________   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(должность)              (подпись)                                              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275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>Порядку представления главным распорядител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редств местного бюджета в финансовый орган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муниципального образования «Приморско-Куй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информации о совершаемых действиях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реализацию муниципальным образованием «Приморско-Куйский 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 права регресса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 об отсутствии оснований для предъявления иск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зыскании денежных средств в порядке регрес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bookmarkStart w:id="1" w:name="Par76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финансовый орган Администрацию МО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А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________ квартал 20 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совершаемых Администрацией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действиях, направленных на реализацию муниципальным образованием «</w:t>
      </w:r>
      <w:r>
        <w:rPr>
          <w:rFonts w:cs="Times New Roman" w:ascii="Times New Roman" w:hAnsi="Times New Roman"/>
          <w:sz w:val="24"/>
          <w:szCs w:val="24"/>
        </w:rPr>
        <w:t xml:space="preserve">Приморско-Куйски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ельсовет» Ненецкого автономного округа права регре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1341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4"/>
        <w:gridCol w:w="567"/>
        <w:gridCol w:w="568"/>
        <w:gridCol w:w="567"/>
        <w:gridCol w:w="708"/>
        <w:gridCol w:w="567"/>
        <w:gridCol w:w="851"/>
        <w:gridCol w:w="425"/>
        <w:gridCol w:w="567"/>
        <w:gridCol w:w="567"/>
        <w:gridCol w:w="567"/>
        <w:gridCol w:w="425"/>
        <w:gridCol w:w="1134"/>
        <w:gridCol w:w="1134"/>
        <w:gridCol w:w="709"/>
        <w:gridCol w:w="170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об исполненном судебном акте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ры, принятые для взыскания денежных средств в порядке регресса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609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судебного органа, принявшего судебный ак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омер судебного дела и дата принятия судебного а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уведомления, направленного финансовым орган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мма, перечисленная за счет казны муниципального образования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подачи искового заявления в порядке регре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судебного органа, в который подано исковое заявление в порядке регре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омер судеб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принятия судебного а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сумма, взысканная в порядке регресса,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вступления судебного акта в законную си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направления исполнительного документа для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организации, принявшей исполнительный документ на исполнение/ наименование под разделения Федеральной службы судебных приставов, возбудивших исполнительное произ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принятия исполнительного документа для исполнения/ дата возбуждения исполнительного производства Федеральной службой судебных приста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left="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меры, принятые по исполнению судебн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дата перечисления денежных средств в  местный бюджет номер платежного документа, перечисленная сумма, руб.</w:t>
            </w:r>
          </w:p>
        </w:tc>
      </w:tr>
      <w:tr>
        <w:trPr>
          <w:trHeight w:val="275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75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17431E084D58393654319C58C55A3815802290ADDB67C65D0C16B01FB213CEC7E7E588185E0785132rCK" TargetMode="External"/><Relationship Id="rId4" Type="http://schemas.openxmlformats.org/officeDocument/2006/relationships/hyperlink" Target="consultantplus://offline/ref=D459B7BE325957A603DE12DB8E416DEDF67FD0CD3057437F854506D65369C76D69C4AEBF7469DB0819L8L" TargetMode="External"/><Relationship Id="rId5" Type="http://schemas.openxmlformats.org/officeDocument/2006/relationships/hyperlink" Target="consultantplus://offline/ref=D459B7BE325957A603DE12DB8E416DEDF776D0CA3054437F854506D65369C76D69C4AEBF7468DA0B19L9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1:24:00Z</dcterms:created>
  <dc:creator>Пользователь</dc:creator>
  <dc:description/>
  <cp:keywords/>
  <dc:language>en-US</dc:language>
  <cp:lastModifiedBy>1</cp:lastModifiedBy>
  <cp:lastPrinted>2018-10-23T08:59:00Z</cp:lastPrinted>
  <dcterms:modified xsi:type="dcterms:W3CDTF">2018-10-23T04:59:00Z</dcterms:modified>
  <cp:revision>4</cp:revision>
  <dc:subject/>
  <dc:title/>
</cp:coreProperties>
</file>