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декабря 2018 года № 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и 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Тиманский  сельсовет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онодательную инициативу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ю  4.1. закона Ненецкого автономного округ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закона округа от 12 июля 2018  года № 420-оз)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казать в поддержке законодательной инициативы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ю  4.1. закона Ненецкого автономного округ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закона округа от 12 июля 2018  года № 420-оз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направить в Собрание депутатов Ненецкого автономного округа и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муниципального образования «Тиманский 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 «Приморско-Куйский сельсовет» НАО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0:00Z</dcterms:created>
  <dc:creator>Пользователь</dc:creator>
  <dc:description/>
  <cp:keywords/>
  <dc:language>en-US</dc:language>
  <cp:lastModifiedBy>1</cp:lastModifiedBy>
  <cp:lastPrinted>2018-12-26T14:21:00Z</cp:lastPrinted>
  <dcterms:modified xsi:type="dcterms:W3CDTF">2018-12-27T05:42:00Z</dcterms:modified>
  <cp:revision>24</cp:revision>
  <dc:subject/>
  <dc:title/>
</cp:coreProperties>
</file>