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декабря 2018 года № 1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гарантиях и компенсациях лица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ющим в органах местного самоуправления  муниципального образования «Приморско-Куй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 Внести 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Приморско-Куйский сельсовет» Ненецкого автономного округа, утвержденное решением Совета депутатов муниципального образования «Приморско-Куйский сельсовет» Ненецкого автономного округа от 26.10.2016 № 173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.12.2018  № 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>Положение  о гарантиях и компенсациях лицам, работающим в орган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ного самоуправления  муниципального образования «Приморско-Куй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Абзац второй пункта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 целях настоящего Положения компенсация расходов производится при условии выезда работника и (или) неработающих членов его семьи из районов Крайнего Севера ил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равненных к ним местност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занных в настоящем Положении, с целью проведения отпуска в пределах территории Российской Федераци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3.6.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Пункт 3.10.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Абзац 8 пункта 3.11.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06:00Z</dcterms:created>
  <dc:creator>Пользователь</dc:creator>
  <dc:description/>
  <dc:language>en-US</dc:language>
  <cp:lastModifiedBy>1</cp:lastModifiedBy>
  <cp:lastPrinted>2018-12-25T15:09:00Z</cp:lastPrinted>
  <dcterms:modified xsi:type="dcterms:W3CDTF">2018-12-28T05:06:00Z</dcterms:modified>
  <cp:revision>2</cp:revision>
  <dc:subject/>
  <dc:title/>
</cp:coreProperties>
</file>