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Calibri" w:cs="Calibri"/>
          <w:b/>
          <w:b/>
          <w:lang w:val="en-US" w:eastAsia="en-US"/>
        </w:rPr>
      </w:pPr>
      <w:r>
        <w:rPr>
          <w:rFonts w:eastAsia="Calibri" w:cs="Calibri"/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2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 февраля   2018 года №  26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приватизации муниципального имущества МО «Приморско-Куйский сельсовет» НАО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1 декабря 2001 года № 178-ФЗ «О приватизации государственного и муниципального имущества» и Положением о порядке и условиях приватизации муниципального имущества муниципального образования «Приморско-Куйский сельсовет» Ненецкого автономного округа, утвержденным решением Совета депутатов муниципального образования «Приморско-Куйский сельсовет» Ненецкого автономного округа  от 30 ноября  2016 года № 181, Совет депутатов МО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муниципального образования «Приморско-Куйский сельсовет» Ненецкого автономного округа  на 2018 год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седатель Совета депутатов МО                           Глава М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«Приморско-Куйский сельсовет» НАО                      «Приморско-Куйский сельсовет» НА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2.2018 № 2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О «Приморско-Куйский сельсовет» НАО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МО «Приморско-Куйский сельсовет» НАО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>Отчуждение имущества казны муниципального образования «Приморско-Куйский сельсовет» Ненецкого автономного округа, которое не обеспечивает выполнение функций и полномочий муниципального образования «Приморско-Куйский сельсовет» Ненецкого автономного округа, органов местного самоуправления, а также муниципальных пред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</w:t>
        <w:tab/>
        <w:t>Формирование доходов местного бюджета муниципального образования «Приморско-Куй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0" w:name="Par35"/>
      <w:bookmarkEnd w:id="0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к приватизации объектов ожидаемые поступления доходов в бюджет муниципального образования «Приморско-Куйский сельсовет» Ненецкого автономного округа  от приватизации муниципального имущества не повлияют на структурные изменения в экономике муниципального образования «Приморско-Куй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bookmarkStart w:id="1" w:name="Par41"/>
      <w:bookmarkEnd w:id="1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муниципального образования «Приморско-Куйский сельсовет» Ненецкого автономного округа 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5954"/>
        <w:gridCol w:w="2126"/>
      </w:tblGrid>
      <w:tr>
        <w:trPr>
          <w:trHeight w:val="60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, характеристика и местонахождение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а коммунальная КТМ-1-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ТЗ60АБ10</w:t>
            </w:r>
          </w:p>
        </w:tc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а коммунальная КТМ-1-01 ЛТЗ60АБ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одской номер 000325/00408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изготовления: 2008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порт самоходной машины:  АВ 034028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вет: черно-красны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№: 330934; № коробки передач № 1341718, вид движителя: колесный; мощность двигателя, кВт (л.с.) – 42,3 (57,5), конструкционная масса: 4255 кг.; габаритные размеры, мм: 6430*2200*2800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скла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лощадь -  40,5 кв.м., этаж 1, 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астровый номер: 83:00:040008:1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Адрес местонахождения: 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енецкий автономный округ, Заполярны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уя, дом. 40 помеще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пециальный ВМ-3284-0000010-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пециальный ВМ-3284-0000010-02, государственный регистрационный знак А 699 ЕО 83; идентификационный номер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Х8932840В70СЕ4411; марка, модель ТС: ВМ-3284-0000010-02;наименование (тип ТС): автобус специальный; категория ТС: Д; год изготовления ТС:2007; паспорт транспортного средства: 52ММ872974;№ двигателя6 51300Р*71000490; шасси (рама) №: 33080070923640; кузов (прицеп) №: 3284ОВ70СЕ441;цвет кузова (кабины): белый; мощность двигателя, л.с. (кВт): 116/85,5; тип двигателя: бензин; разрешенная максимальная масса, кг: 5625; пробег, тыс.км: 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скла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70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3:00Z</dcterms:created>
  <dc:creator>1</dc:creator>
  <dc:description/>
  <cp:keywords/>
  <dc:language>en-US</dc:language>
  <cp:lastModifiedBy>Леонтий</cp:lastModifiedBy>
  <cp:lastPrinted>2017-12-29T09:36:00Z</cp:lastPrinted>
  <dcterms:modified xsi:type="dcterms:W3CDTF">2018-02-07T11:28:00Z</dcterms:modified>
  <cp:revision>15</cp:revision>
  <dc:subject/>
  <dc:title/>
</cp:coreProperties>
</file>