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рта   2018 года № 281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Приморско-Куйский 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Приморско-Куйский  сельсовет» Ненецкого автономного округа, 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Приморско-Куйский  сельсовет» Ненецкого автоном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.02.2018 № 28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Приморско-Куйский 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Приморско-Куйский 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Приморско-Куйский 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>отчет глав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56:00Z</dcterms:created>
  <dc:creator>Пользователь</dc:creator>
  <dc:description/>
  <dc:language>en-US</dc:language>
  <cp:lastModifiedBy>1</cp:lastModifiedBy>
  <cp:lastPrinted>2018-03-30T14:03:00Z</cp:lastPrinted>
  <dcterms:modified xsi:type="dcterms:W3CDTF">2018-09-21T05:56:00Z</dcterms:modified>
  <cp:revision>2</cp:revision>
  <dc:subject/>
  <dc:title/>
</cp:coreProperties>
</file>