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5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5 июня   2018 года № 28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 (в редакции № 266 от 07.02.2018, №275 от 30.03.2018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3 995,1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4 210,6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15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3,3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7 284,4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0 175,3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2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ю № 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8 год» изложить в новой редакции  (Приложение № 4 к настоящему Решению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ункт 16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: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«16. Утвердить на 2018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86,0 тыс. рублей».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8-06-15T12:28:00Z</cp:lastPrinted>
  <dcterms:modified xsi:type="dcterms:W3CDTF">2018-06-15T08:28:00Z</dcterms:modified>
  <cp:revision>82</cp:revision>
  <dc:subject/>
  <dc:title>СОВЕТ</dc:title>
</cp:coreProperties>
</file>