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832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- е  заседание   6- го созы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сентября  2019 года № 1 (55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«Приморско-Куйский сельсовет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евой Надежды Яковлев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ук</w:t>
      </w:r>
      <w:r>
        <w:rPr>
          <w:rFonts w:cs="Times New Roman" w:ascii="Times New Roman" w:hAnsi="Times New Roman"/>
          <w:sz w:val="24"/>
          <w:szCs w:val="24"/>
        </w:rPr>
        <w:t xml:space="preserve">оводствуясь заявлением депутата  Совет депутатов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>НАО  Каневой Надежды Яковлевны  от 16.09.2019 год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в соответствии с пунктом 2 части 10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  подпунктом 2 пункта 1 статьи 34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Устав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иморско-Куйский 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Совет депутатов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рочно прекратить полномочия депутата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иморско-Куйский   сельсовет»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6 -го созыва Каневой Надежды Яковлевн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лава МО 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.А. Таратин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33D4209601768F3B4E68702E2D817CF25BCBF138A297F0599A78DE63DD7167E8B9D19FBFC02475CC06M" TargetMode="External"/><Relationship Id="rId4" Type="http://schemas.openxmlformats.org/officeDocument/2006/relationships/hyperlink" Target="consultantplus://offline/ref=2433D4209601768F3B4E767D3841D670F0549DF431A398A101C5238334D47B30CA0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42:00Z</dcterms:created>
  <dc:creator>Ирина</dc:creator>
  <dc:description/>
  <cp:keywords/>
  <dc:language>en-US</dc:language>
  <cp:lastModifiedBy>1</cp:lastModifiedBy>
  <dcterms:modified xsi:type="dcterms:W3CDTF">2019-09-25T05:29:00Z</dcterms:modified>
  <cp:revision>10</cp:revision>
  <dc:subject/>
  <dc:title/>
</cp:coreProperties>
</file>