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3213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ПРИМОРСКО-КУЙ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13-е заседание  6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09 декабря  2019  года № 5 (7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>Об утверждении состава   бюджетно-экономической комиссии Совета депутатов муниципального образования «Приморско-Куйский сельсовет» Ненецкого автономного округа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№ 131-ФЗ от 06.10.2003 г. « Об общих принципах организации местного самоуправления в Российской Федерации»,  ст. 28 Устава муниципального образования «Приморско-Куйский сельсовет» Ненецкого автономного округа», ст. 9 Регламента</w:t>
      </w:r>
      <w:r>
        <w:rPr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Совета депутатов МО «Приморско-Куйский сельсовет» НАО,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 депутатов МО  «Приморско-Куйский сельсовет» НАО  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 состав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бюджетно-экономической комиссии Совета депутатов муниципального образования «Приморско-Куйский сельсовет» Ненецкого автономного округа: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аратин Виктор Александрович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рзова Наталья Васильевна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ырерко Михаил Николаевич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охина Марина Юрьевна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учейская Светлана Егоровна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ташева Оксана Петровна</w:t>
      </w:r>
    </w:p>
    <w:p>
      <w:pPr>
        <w:pStyle w:val="Normal"/>
        <w:autoSpaceDE w:val="false"/>
        <w:spacing w:lineRule="auto" w:line="240" w:before="0" w:after="0"/>
        <w:ind w:left="31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подписания и подлежит обязательному опубликованию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Приморско-Куйский сельсовет» НАО                          В.А. Тар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16:00Z</dcterms:created>
  <dc:creator>Леонтий</dc:creator>
  <dc:description/>
  <cp:keywords/>
  <dc:language>en-US</dc:language>
  <cp:lastModifiedBy>1</cp:lastModifiedBy>
  <cp:lastPrinted>2019-12-10T07:48:00Z</cp:lastPrinted>
  <dcterms:modified xsi:type="dcterms:W3CDTF">2019-12-10T04:48:00Z</dcterms:modified>
  <cp:revision>4</cp:revision>
  <dc:subject/>
  <dc:title/>
</cp:coreProperties>
</file>