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 апреля   2019 года в 15.00 час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е  заседание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''Приморско-Куйский сельсовет'' НАО 6-го  созы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местного бюджета за 2018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 внесении изменений в Положение «Об управлении муниципальным имуществом  муниципального образования «Приморско-Куйский сельсовет»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становлении учетной нормы предоставления жил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утверждении Положения о порядке принятия лицами, замещающими муниципальные должности муниципального образования «Приморско-Куй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 внесении изменений в Регламент Совета депутатов муниципального образования  «Приморско-Куйский  сельсовет» Ненецкого автономного окру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я о порядке и условиях приватизации имущества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Приморско-Куй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» Ненецкого автономн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О  проекте решения «О внесении изменений в Устав муниципального образования «Приморско-Куйский  сельсовет» 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Об индексации (пересчете) размеров окладов, должностных окладов, ставок заработной платы работников, не относящимся к должностям муниципальной службы, и муниципальных служащих администрации муниципального образования «Приморско-Куйский сельсовет» Ненецкого автономного округа, денежного содержания лиц, замещающих выборные муниципальные должности в муниципальном образовании «Приморско-Куйский сельсовет» Ненецкого автономного округа, размеров пенсионного обеспечения лиц, замещавших должности муниципальной службы и выборные муниципальные должности в муниципальном образован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О признании утратившими  силу некоторых НП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54:00Z</dcterms:created>
  <dc:creator>1</dc:creator>
  <dc:description/>
  <dc:language>en-US</dc:language>
  <cp:lastModifiedBy>1</cp:lastModifiedBy>
  <dcterms:modified xsi:type="dcterms:W3CDTF">2019-04-25T13:54:00Z</dcterms:modified>
  <cp:revision>2</cp:revision>
  <dc:subject/>
  <dc:title/>
</cp:coreProperties>
</file>