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-е заседание 6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25 апреля 2019 года №9 (39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«Об индексации (пересчете) размеров окладов, должностных окладов, ставок заработной платы работников, не относящимся к должностям муниципальной службы, и муниципальных служащих администрации муниципального образования «Приморско-Куйский сельсовет» Ненецкого автономного округа, денежного содержания лиц, замещающих выборные муниципальные должности в муниципальном образовании «Приморско-Куйский сельсовет» Ненецкого автономного округа, размеров пенсионного обеспечения лиц, замещавших должности муниципальной службы и выборные муниципальные должности в муниципальном образовании»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6"/>
          <w:szCs w:val="26"/>
        </w:rPr>
        <w:t xml:space="preserve">В соответствии со статьей 12 закона Ненецкого автономного округа от 24.12.2018 № 26-ОЗ «Об окружном бюджете на 2019 год и на плановый период 2020 и 2021 годов», статьей 10 закона Ненецкого автономного округа от 24.10.2007 N 140-ОЗ «О муниципальной службе в Ненецком автономном округе», на основании Устава муниципального образования «Приморско-Куйский сельсовет» Ненецкого автономного округа, пунктом 5 статьи 2 «Порядка обеспечения гарантий главе муниципального образования «Приморско-Куйский сельсовет» Ненецкого автономного округа, председателю Совета депутатов муниципального образования «Приморско-Куйский сельсовет» Ненецкого автономного округа», утвержденного решением Совета депутатов муниципального образования от 29.11.2011 № 210, Совет депутатов муниципального образования «Приморско-Куйский сельсовет» Ненецкого автономного округа 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bCs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Установить, что с 01 августа 2019 года подлежат индексации (пересчету) в </w:t>
      </w:r>
      <w:r>
        <w:rPr>
          <w:b/>
          <w:sz w:val="26"/>
          <w:szCs w:val="26"/>
        </w:rPr>
        <w:t>1,042</w:t>
      </w:r>
      <w:r>
        <w:rPr>
          <w:sz w:val="26"/>
          <w:szCs w:val="26"/>
        </w:rPr>
        <w:t xml:space="preserve"> раза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ры должностных окладов муниципальных служащих муниципального образования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меры окладов, должностных окладов, ставок заработной платы работников, не относящимся к должностям муниципальной службы, муниципального образования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меры денежного содержания лиц, замещающих выборные муниципальные должности муниципального образования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меры пенсии за выслугу лет лицам, замещавшим должности муниципальной службы в органах местного самоуправления муниципального образования «Приморско-Куйский сельсовет» Ненецкого автономного округа, которые назначены в соответствии с Законом Ненецкого автономного округа от 25.10.2010 № 73-ОЗ «О пенсии за выслугу лет лицам, замещавшим должности муниципальной службы в Ненецком автономном округе»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меры пенсии за выслугу лет лицам, замещавшим выборные муниципальные должности в муниципальном образовании «Приморско-Куйский сельсовет» Ненецкого автономного округа, назначенной в соответствии с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стоящее решение вступает в силу с 1 августа 2019 года, и подлежит официальному опубликова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Приморско-Куйский  сельсовет» НАО                                        В.А. Тарати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746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4:10:00Z</dcterms:created>
  <dc:creator>Леонтий</dc:creator>
  <dc:description/>
  <cp:keywords/>
  <dc:language>en-US</dc:language>
  <cp:lastModifiedBy>1</cp:lastModifiedBy>
  <cp:lastPrinted>2019-04-15T16:15:00Z</cp:lastPrinted>
  <dcterms:modified xsi:type="dcterms:W3CDTF">2019-04-25T14:16:00Z</dcterms:modified>
  <cp:revision>4</cp:revision>
  <dc:subject/>
  <dc:title>СОВЕТ</dc:title>
</cp:coreProperties>
</file>