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46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-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  апреля 2019 года № 7 (37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иватизации имущества муниципального образова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в редакции решения Совета депутатов </w:t>
      </w:r>
      <w:r>
        <w:rPr>
          <w:rFonts w:cs="Times New Roman" w:ascii="Times New Roman" w:hAnsi="Times New Roman"/>
          <w:sz w:val="24"/>
          <w:szCs w:val="24"/>
        </w:rPr>
        <w:t>от 11.06.2020 №3 (92), от 03.11.2020 №5 (106), от 25 11.2020 года № 1 (109), от 26.05.2021 №5 (143)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4 статьи 51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от 06.10.2003 N 131-ФЗ "Об общих принципах организации местного самоуправления в Российской Федерации",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приватизации имущества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лава МО «Приморско-Куйский  сельсовет» НАО                               В.А. Таратин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9  №7 (3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иватизации имущества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приватизации имущества муниципального образования «Приморско-Куйский сельсовет» Ненецкого автономного округа (далее – Положение) разработано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 06.10.2003 N 131-ФЗ "Об общих принципах организации местного самоуправления в Российской Федерации", 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№ 159-ФЗ),  от 21.12.2001 N 178-ФЗ "О приватизации государственного и муниципального имущества" (далее - Федеральный закон № 178-ФЗ), от 29.07.1998 N 135-ФЗ "Об оценочной деятельности в Российской Федерации",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Приморско-Куйский сельсовет» Ненецкого автономного округа, иными нормативными правовыми актами органов местного самоуправления муниципального образования «Приморско-Куйский сельсовет» Ненецкого автономного округа. 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оложением регулируются порядок и условия приватизации имущества муниципального образования «Приморско-Куйский  сельсовет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и 2 статьи 3 Федерального закона № 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Приморско-Куйский  сельсовет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 округа (далее – органов местного самоуправления муниципального образования)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сновными целями приватизации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управления муниципальной собственностью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оходной части местного бюджет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инвестици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ффективное использование муниципальной собственност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Объектами приватизации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нитарные предприятия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 недвижимости (здания, строения, сооружения, нежилые помещения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завершенные строительством объекты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ящиеся в муниципальной собственности акции открытых акционерных общест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объекты муниципальной собственности, не запрещенные к приватиз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9. Покупателями муниципального имущества могут быть любые физические и юридические лица, за исключением субъектов, указанных в части 1 статьи 5 Федерального закона № 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Приморско-Куйский  сельсовет» Ненецкого автономного округа (далее – Администрация муниципального образования)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городской «Приморско-Куйский  сельсовет» Ненецкого автономного округа, переданного им в аренду, регулируются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настоящим Положением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2. признан утратившим силу (в ред. Решения СД МО </w:t>
      </w:r>
      <w:r>
        <w:rPr>
          <w:rFonts w:cs="Times New Roman" w:ascii="Times New Roman" w:hAnsi="Times New Roman"/>
          <w:sz w:val="24"/>
          <w:szCs w:val="24"/>
        </w:rPr>
        <w:t>от 26.05.2021 №5 (143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ланирования приватизации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а содержаться следующая информация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сновные </w:t>
      </w:r>
      <w:r>
        <w:rPr>
          <w:rFonts w:cs="Times New Roman" w:ascii="Times New Roman" w:hAnsi="Times New Roman"/>
          <w:sz w:val="24"/>
          <w:szCs w:val="24"/>
        </w:rPr>
        <w:t xml:space="preserve">направления и 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</w:t>
      </w:r>
      <w:r>
        <w:rPr>
          <w:rFonts w:cs="Times New Roman" w:ascii="Times New Roman" w:hAnsi="Times New Roman"/>
          <w:sz w:val="24"/>
          <w:szCs w:val="24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>
          <w:rFonts w:cs="Times New Roman" w:ascii="Times New Roman" w:hAnsi="Times New Roman"/>
          <w:bCs/>
          <w:sz w:val="24"/>
          <w:szCs w:val="24"/>
        </w:rPr>
        <w:t>перечень м</w:t>
      </w:r>
      <w:r>
        <w:rPr>
          <w:rFonts w:cs="Times New Roman" w:ascii="Times New Roman" w:hAnsi="Times New Roman"/>
          <w:sz w:val="24"/>
          <w:szCs w:val="24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лежащего </w:t>
      </w:r>
      <w:r>
        <w:rPr>
          <w:rFonts w:cs="Times New Roman" w:ascii="Times New Roman" w:hAnsi="Times New Roman"/>
          <w:sz w:val="24"/>
          <w:szCs w:val="24"/>
        </w:rPr>
        <w:t>к приватизации с указанием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муниципального имуществ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имущества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ткая характеристика объекта (назначение);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дастровый номер (при наличии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полагаемые сроки приватиз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в плане указывается способ приватизации такого имущества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лан ежегодно утверждается решением Совета депутатов муниципального образования «Приморско-Куйский  сельсовет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, в течение года по представлению Администрации муниципального образования,  Советом 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твержденный План и вносимые в него изменения, подлежат официальному опубликованию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, на 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Ежегодно, не позднее 1 марта, Администрация муниципального образования представляет в Совет 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«Приморско-Куйский  сельсовет» Ненецкого автономного округа, а также на официальном сайте муниципального образования «Приморско-Куйский 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рядок и условия приватизации муниципального имуществ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рядок приватизации муниципального имущества предусматривает: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178-ФЗ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цены подлежащего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ятие решения об условиях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торгов (аукциона, конкурс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победителя аукциона, конкурс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 приватизации и утверждается постановлением Администрации муниципального обра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 приватизаци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альная цена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 рассрочки платежа (в случае ее предоставления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конкурса (при продаже имущества на конкурсе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об условиях приватизации муниципального имущества публикуется в информационном бюллетени муниципального образования «Приморско-Куйский  сельсовет» Ненецкого автономного округа, а также на официальном сайте муниципального образования «Приморско-Куйский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пособ приватизаци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чальная цена 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орма подачи предложений о цене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словия и сроки платежа, реквизиты сче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азмер задатка, срок и порядок его внесения, реквизиты сче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рядок, место, дата начала и окончания подачи заявок, предложени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исчерпывающий перечень представляемых покупателями документов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рок заключения договора купли-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порядок определения победителей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место и срок подведения итогов продажи муниципального имущества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Приватизация муниципального имущества на аукцион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Продажа муниципального имущества на конкурс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73-ФЗ "Об объектах культурного наследия (памятниках истории и культуры) народов Российской Федерации"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одажа муниципального имущества посредством публичного предложения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Продажа муниципального имущества без объявления цен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 "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Особенности приватизации объектов культурного наследия, включенных в реестр объектов культурного наследия, устанавливаются в соответствии со статьей 29 Федерального закона №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временно с заявкой претенденты представляют документы в соответствии  со статьей 16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№ 178-ФЗ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формление сделок купли-продажи муниципального имущества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одажа муниципального имущества оформляется договором купли-продаж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условиями договора купли-продажи муниципального имущества являются: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78-ФЗ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оплате услуг регистратора возлагаются на покупател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в течение десяти  дней со дня  совершения указанных сделок.</w:t>
      </w:r>
    </w:p>
    <w:p>
      <w:pPr>
        <w:pStyle w:val="1"/>
        <w:shd w:fill="auto" w:val="clear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нформация о результатах сделок приватизации должна содержать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09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наименование продавца имуществ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395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наименование имущества и иные позволяющие его индивидуализировать сведения (характеристика имущества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8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дата, время и место проведения торгов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цена сделки приватизац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18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09" w:leader="none"/>
        </w:tabs>
        <w:ind w:left="0"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мя физического лица или наименование юридического лица - победителя торгов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рядок оплаты муниципального имущества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вправе оплатить приобретенное муниципальное имущество досрочно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Оплата недвижимого муниципальн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порядке, предусмотр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недвижимого имущества,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единовременно или в рассрочку посредством ежемесячных или ежеквартальных выплат в равных долях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ассрочки оплаты такого имущества при реализации преимущественного права на его приобретение, составляет 6 лет 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о выбора порядка оплаты (единовременно или в рассрочку) приобретаемого арендуемого имущества, а также срока рассрочки в установленных в соответствии с настоящим пунктом пределах принадлежи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бъекту малого ил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вки рефинансир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Центрального банка Российской Федерации, действующей на дату опубликования объявления о продаже арендуемого имуще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приобретаем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ссрочку арендуемого имущества может быть осуществлена досрочно на основании решения покупа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арендуемое имущество приобретается арендатором в рассрочку, указанное имущество находится в залоге у продавца до полной его оплаты. Условия договора купли-продажи арендуемого имущества о неприменении данного правила ничтожны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оимость неотделимых улучшений арендуемого имущества засчитывается в счет оплаты приобретаемого арендуемого имущества в случае, если указанные улучшения осуществлены с согласия арендодателей</w:t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4" Type="http://schemas.openxmlformats.org/officeDocument/2006/relationships/hyperlink" Target="consultantplus://offline/ref=00F0A43A536FE12488EB562321445CA45C870FDB18C3B570A92A83807F426B1E334AE2BA46004154CE561E5684o8o2F" TargetMode="External"/><Relationship Id="rId5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6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7" Type="http://schemas.openxmlformats.org/officeDocument/2006/relationships/hyperlink" Target="consultantplus://offline/ref=00F0A43A536FE12488EB562321445CA45C870ED51FC0B570A92A83807F426B1E334AE2BA46004154CE561E5684o8o2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0" Type="http://schemas.openxmlformats.org/officeDocument/2006/relationships/hyperlink" Target="consultantplus://offline/ref=00F0A43A536FE12488EB562321445CA45C870ED51FC0B570A92A83807F426B1E334AE2BA46004154CE561E5684o8o2F" TargetMode="External"/><Relationship Id="rId11" Type="http://schemas.openxmlformats.org/officeDocument/2006/relationships/hyperlink" Target="consultantplus://offline/ref=00F0A43A536FE12488EB562321445CA45C8607D41EC3B570A92A83807F426B1E334AE2BA46004154CE561E5684o8o2F" TargetMode="External"/><Relationship Id="rId12" Type="http://schemas.openxmlformats.org/officeDocument/2006/relationships/hyperlink" Target="consultantplus://offline/ref=00F0A43A536FE12488EB562321445CA45C870ED51FC0B570A92A83807F426B1E334AE2BA46004154CE561E5684o8o2F" TargetMode="External"/><Relationship Id="rId13" Type="http://schemas.openxmlformats.org/officeDocument/2006/relationships/hyperlink" Target="consultantplus://offline/ref=00F0A43A536FE12488EB562321445CA45C870ED718C1B570A92A83807F426B1E334AE2BA46004154CE561E5684o8o2F" TargetMode="External"/><Relationship Id="rId14" Type="http://schemas.openxmlformats.org/officeDocument/2006/relationships/hyperlink" Target="consultantplus://offline/ref=00F0A43A536FE12488EB562321445CA45C870ED51FC0B570A92A83807F426B1E334AE2BA46004154CE561E5684o8o2F" TargetMode="External"/><Relationship Id="rId15" Type="http://schemas.openxmlformats.org/officeDocument/2006/relationships/hyperlink" Target="consultantplus://offline/ref=00F0A43A536FE12488EB562321445CA45C870ED51FC0B570A92A83807F426B1E334AE2BA46004154CE561E5684o8o2F" TargetMode="External"/><Relationship Id="rId16" Type="http://schemas.openxmlformats.org/officeDocument/2006/relationships/hyperlink" Target="consultantplus://offline/ref=4C2328D9988BB0836FD5AA3AE57DD7B2DB688F0A3F9F80E4E5195FDE4B64690201520A14CB0087826E80251BY6FA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5:00Z</dcterms:created>
  <dc:creator>Артеева Ирина Валентиновна</dc:creator>
  <dc:description/>
  <cp:keywords/>
  <dc:language>en-US</dc:language>
  <cp:lastModifiedBy>1</cp:lastModifiedBy>
  <cp:lastPrinted>2019-04-26T08:11:00Z</cp:lastPrinted>
  <dcterms:modified xsi:type="dcterms:W3CDTF">2021-05-27T06:36:00Z</dcterms:modified>
  <cp:revision>4</cp:revision>
  <dc:subject/>
  <dc:title/>
</cp:coreProperties>
</file>